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0" w:leader="none"/>
          <w:tab w:val="left" w:pos="96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Załącznik nr 2B</w:t>
      </w:r>
    </w:p>
    <w:p>
      <w:pPr>
        <w:pStyle w:val="Normal"/>
        <w:tabs>
          <w:tab w:val="clear" w:pos="709"/>
          <w:tab w:val="left" w:pos="860" w:leader="none"/>
          <w:tab w:val="left" w:pos="960" w:leader="none"/>
        </w:tabs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PIS PRZEDMIOTU ZAMÓWIENIA</w:t>
      </w:r>
    </w:p>
    <w:p>
      <w:pPr>
        <w:pStyle w:val="Normal"/>
        <w:tabs>
          <w:tab w:val="clear" w:pos="709"/>
          <w:tab w:val="left" w:pos="860" w:leader="none"/>
          <w:tab w:val="left" w:pos="960" w:leader="none"/>
        </w:tabs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EBLE POZA KATALOGOWE – część 2 </w:t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1.  STOLIK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1.1  wymiary: 120 x 60 x 73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1.2  wymiary nóg: 5 x 2,5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 xml:space="preserve">1.3  kolor: przezroczysty/szroniony, nogi w kolorze srebrnym z chromowanym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wykończenie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1.4  blat z przezroczystego/ szronionego, hartowanego szkła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1.5  podstawa: nogi metalowe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 xml:space="preserve">1.6  wzmocnienie w dolnej części konstrukcji 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64134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. KRZESŁO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1 wymiary:  45 x 58 x 93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2  kolor: szary ze srebrnymi nogami ,  z chromowanym wykończenie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3  tapicerka z tkaniny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2.4  rama z metalu  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986530" cy="299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sz w:val="28"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b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23:00Z</dcterms:created>
  <dc:creator>a.kubiak</dc:creator>
  <dc:description/>
  <cp:keywords/>
  <dc:language>en-US</dc:language>
  <cp:lastModifiedBy>Walus Natalia</cp:lastModifiedBy>
  <cp:lastPrinted>2026-01-30T09:52:00Z</cp:lastPrinted>
  <dcterms:modified xsi:type="dcterms:W3CDTF">2026-01-30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0ab5680-e680-40e2-b9b2-335170d4983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9lhRmQnI/ugX2K6QvL+wq0JgnSqh9ehv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776c163b-e8a6-4d8a-96d4-54690144572e</vt:lpwstr>
  </property>
  <property fmtid="{D5CDD505-2E9C-101B-9397-08002B2CF9AE}" pid="11" name="s5636:Creator type=IP">
    <vt:lpwstr>10.90.104.14</vt:lpwstr>
  </property>
  <property fmtid="{D5CDD505-2E9C-101B-9397-08002B2CF9AE}" pid="12" name="s5636:Creator type=author">
    <vt:lpwstr>a.kubiak</vt:lpwstr>
  </property>
  <property fmtid="{D5CDD505-2E9C-101B-9397-08002B2CF9AE}" pid="13" name="s5636:Creator type=organization">
    <vt:lpwstr>MILNET-Z</vt:lpwstr>
  </property>
</Properties>
</file>